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мар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69/423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>пос. Лев Толстой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одведении итогов муниципального этапа областного конкурса эссе среди учащихся общеобразовательных организаций Липецкой области «Я – будущий избиратель»</w:t>
      </w:r>
      <w:r>
        <w:rPr>
          <w:b/>
          <w:sz w:val="28"/>
        </w:rPr>
        <w:t xml:space="preserve"> в Лев-Толстов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тановлением избирательной комиссии Липецкой области от 24 января 2025 года № 76</w:t>
      </w:r>
      <w:r>
        <w:rPr>
          <w:color w:val="000000"/>
          <w:sz w:val="28"/>
          <w:szCs w:val="28"/>
        </w:rPr>
        <w:t>/754-7</w:t>
      </w:r>
      <w:r>
        <w:rPr>
          <w:sz w:val="28"/>
          <w:szCs w:val="28"/>
        </w:rPr>
        <w:t xml:space="preserve"> «О проведении областного конкурса эссе среди учащихся общеобразовательных организаций Липецкой области «Я – будущий избиратель» (далее - Конкурс) и протоколом заседания Конкурсной комиссии первого и второго этапов областного конкурса эссе среди учащихся общеобразовательных организаций Липецкой области «Я – будущий избиратель» от 20 марта 2025 года, территориальная избирательная комиссия Лев-Толстовского райо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итоги муниципального этапа областного конкурса эссе среди учащихся общеобразовательных организаций Липецкой области «Я – будущий избирател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работу, выполненную победителем муниципального этапа областного конкурса Тихоновой Татьяной Викторовной, 02 октября 2009 года рождения, учащуюся МБОУ с. Митягино, в избирательную комиссию Липецкой област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сайте территориальной избирательной комиссии Лев-Толстовского района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в-Толстовского района</w:t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.А. Ширнин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  <w:tab/>
        <w:tab/>
        <w:tab/>
        <w:tab/>
        <w:tab/>
        <w:tab/>
        <w:t>В.Н. Архипкина</w:t>
      </w:r>
    </w:p>
    <w:sectPr>
      <w:type w:val="nextPage"/>
      <w:pgSz w:w="11906" w:h="16838"/>
      <w:pgMar w:left="1418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58:00Z</dcterms:created>
  <dc:creator>User</dc:creator>
  <dc:description/>
  <cp:keywords/>
  <dc:language>en-US</dc:language>
  <cp:lastModifiedBy>User</cp:lastModifiedBy>
  <cp:lastPrinted>2025-03-28T09:26:00Z</cp:lastPrinted>
  <dcterms:modified xsi:type="dcterms:W3CDTF">2025-04-03T08:01:00Z</dcterms:modified>
  <cp:revision>13</cp:revision>
  <dc:subject/>
  <dc:title>ТЕРРИТОРИАЛЬНАЯ ИЗБИРАТЕЛЬНАЯ КОМИССИЯ</dc:title>
</cp:coreProperties>
</file>